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o-RO" w:eastAsia="ro-RO"/>
        </w:rPr>
        <w:t>Nume şi prenume 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o-RO" w:eastAsia="ro-RO"/>
        </w:rPr>
        <w:t>Clasa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AGRAMA   KW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UNICAREA  DIALOGA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</w:t>
      </w:r>
    </w:p>
    <w:tbl>
      <w:tblPr>
        <w:tblW w:w="8856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ştiu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aş vrea să ştiu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WON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Ce am învăţat 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val="ro-RO" w:eastAsia="ro-RO"/>
              </w:rPr>
              <w:t>LEARN</w:t>
            </w:r>
          </w:p>
        </w:tc>
      </w:tr>
      <w:tr>
        <w:trPr>
          <w:trHeight w:val="52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14:00Z</dcterms:created>
  <dc:creator>Morea M.</dc:creator>
  <dc:description/>
  <dc:language>en-US</dc:language>
  <cp:lastModifiedBy>mariana</cp:lastModifiedBy>
  <dcterms:modified xsi:type="dcterms:W3CDTF">2010-06-13T22:14:00Z</dcterms:modified>
  <cp:revision>2</cp:revision>
  <dc:subject/>
  <dc:title>DIAGRAMA   KWL</dc:title>
</cp:coreProperties>
</file>